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496" w:hanging="0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 xml:space="preserve"> </w:t>
      </w:r>
      <w:r>
        <w:rPr>
          <w:b/>
          <w:sz w:val="28"/>
          <w:szCs w:val="28"/>
          <w:lang w:val="es-ES"/>
        </w:rPr>
        <w:t>Unidad Didáctica 9. La industria y la energía.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00" w:val="clear"/>
        <w:rPr/>
      </w:pPr>
      <w:r>
        <w:rPr>
          <w:b/>
          <w:lang w:val="es-ES"/>
        </w:rPr>
        <w:t>1. Las materias primas</w:t>
      </w:r>
      <w:r>
        <w:rPr>
          <w:sz w:val="22"/>
          <w:szCs w:val="22"/>
          <w:lang w:val="es-ES"/>
        </w:rPr>
        <w:t>: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/>
      </w:pPr>
      <w:r>
        <w:rPr>
          <w:sz w:val="20"/>
          <w:szCs w:val="20"/>
          <w:lang w:val="es-ES"/>
        </w:rPr>
        <w:t>Extraemos las materias priamas naturales de la naturaleza para elaborar los productos industriales. Se clasifican según su origen: (a) Animal (proceden de la ganadería obtiéndose lana, pieles, etc. o de la pesca, por ejemplo, aceites. (b) Vegetal (prodecen de la agricultura, como el algodón o de la explotación forestal, como la madera. (c) Mineral (proceden del subsuelo, se clasifican en tres grupos: metálicos=oro, plata, hematites o hierro, bauxita o alumunio, etc.; no metálicos=sal, azufre, mármol, etc.; energéticos=carbón, petróleo, uranio, etc. La minería es la actividad dedicada a extraer los recursos del subsuelo, ya sea de minas o yacimientos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os países desarrollados consumen muchos minerales y han de comprar una parte a los países pobres.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00" w:val="clear"/>
        <w:jc w:val="both"/>
        <w:rPr/>
      </w:pPr>
      <w:r>
        <w:rPr>
          <w:b/>
          <w:sz w:val="22"/>
          <w:szCs w:val="22"/>
          <w:lang w:val="es-ES"/>
        </w:rPr>
        <w:t>2. Las fuentes de energía tradicionales</w:t>
      </w:r>
      <w:r>
        <w:rPr>
          <w:sz w:val="22"/>
          <w:szCs w:val="22"/>
          <w:lang w:val="es-ES"/>
        </w:rPr>
        <w:t>: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as fuentes de energía son recursos a partir de los cuales se obtiene energía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Según la posibilidad de que se agoten, las fuentes de energía pueden ser: (a) renovables (son casi inagotables, como el Sol, el viento, el agua del mar, etc.; (b) no renovables (son limitadas y pueden llegar a agotarse, como el carbón, el petróleo, el gas natural o el uranio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Según su importancia económica, las fuentes de energía pueden ser: (a) tradicionales (son las más utilizadas, destaca el carbón, el pertróleo, el gas natural, la energía hidráulica o la energía nuclear; (b) alternativas (se utilizan poco, pues aún están en fase de investigación y desarrollo, las más importantes son la energía solar, la eólica, geotérmica y la mareomotriz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Los recursos energéticos están distribuidos de modo desigual en el mundo. 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El carbón es adundante en China, EE.UU. y la U.E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El petróleo es la fuente principal de energía, se concentra en unos pocos países, como Oriente Medio, EE.UU. y Rusia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El gas natural se encuentra sogre todo en Oriente Medio, EE.UU. Rusia y Canadá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os principales países productores de energía nuclear son EE.UU. y Canadá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a hidroelectríca se obtiene principalmente en los países desarrollados, destacan Canadá, EE.UU., Noruega, Japón y China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El uranio abunda en Canadá, EE.UU., Brasil, Sudáfrica, Australia, China, India, Rusia y Níger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00" w:val="clear"/>
        <w:jc w:val="both"/>
        <w:rPr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3. Las fuentes de energía alternativas: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a demanda de energía crece, pero las fuentes de energía tradicionales y no renovables se están agotando y son contaminantes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/>
      </w:pPr>
      <w:r>
        <w:rPr>
          <w:sz w:val="20"/>
          <w:szCs w:val="20"/>
          <w:lang w:val="es-ES"/>
        </w:rPr>
        <w:t>Por ello, hay interés en desarrollar las energías alternativas, entre las que destacan estas cinco: (1) La energía solar aprovecha la energía del Sol, es abundante, inagotable, limpia, pero irregular. (2) La energía geotérmica produce electricidad a partir del calor del interior de la Tierra. (3) La energía eólica aprovecha la fuerza del viento para producir energía eléctrica, es inagotable y limpia pero no es regular. (4) La energía mareomotriz aprovecha el movimiento del agua del mar causado por las mareas, las olas y las corrientes marinas. (5) La bionergía o energía de la biomasa se obtiene a partir de la quema o fermentación de la materia orgánica (restos de poda, restos de cosechas, etc.) produciendo energía eléctrica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00" w:val="clear"/>
        <w:jc w:val="both"/>
        <w:rPr/>
      </w:pPr>
      <w:r>
        <w:rPr>
          <w:b/>
          <w:sz w:val="22"/>
          <w:szCs w:val="22"/>
          <w:lang w:val="es-ES"/>
        </w:rPr>
        <w:t>4. La industria: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a industria es el conjunto de actividades dedicadas a la transformación de materias primas en productos elaborados (destinados a los consumidores) o semielaborados (destinados a otras industrias)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Antes del desarrollo de la industria, los artesanos elaboraban los productos en sus talleres manualmente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a industrialización se inició a mediados del siglo XVIII. El trabajo artesanal fue sustituido por la maquinaria industrial, primero movida por la energía hidráulica y luego por máquinas de vapor. El uso de máquinas instaladas en las fábricas o factorías aumentó la rapidez y la eficacia de los procesos de elaboración. Esto posibilitó el aumento de productividad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a industria actual ha reducido la mano de obra mediante la automatización y fabrica una gran diversidad de productos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00" w:val="clear"/>
        <w:jc w:val="both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5. Clasificación de las industrias, la empresa industrial: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/>
      </w:pPr>
      <w:r>
        <w:rPr>
          <w:sz w:val="20"/>
          <w:szCs w:val="20"/>
          <w:lang w:val="es-ES"/>
        </w:rPr>
        <w:t>Según el destino final del producto, las industrias pueden ser: (a) Industrias de bienes de producción o industrias pesadas (= fabrican productos semielaborados, necesitan grandes instalaciones, mucho capital y mano de obra, por ejemplo, la siderúrgica, la industria del cemento, etc.); (b) industrias de bienes de uso y consumo o industrias ligeras (= fabrican productos terminados, requieren instalaciones más reducidas, ejemplo: el calzado, juguetes, muebles, textil, etc.); (c) industrias punta (= que usan tecnologías muy avanzadas y un personal especializado, ejemplo: farmacéuticas, bioquímicas, inteligencia artificial, etc.)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a unidad básica de la actividada industrial es la empresa, se clasifica según su tamaño (pequeñas, medianas o grandes), la organización o forma jurídica (sociedades limitas, anónimas, cooperativas, etc.) o procendencia del capital (públicas o privadas)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/>
      </w:pPr>
      <w:r>
        <w:rPr>
          <w:sz w:val="20"/>
          <w:szCs w:val="20"/>
          <w:lang w:val="es-ES"/>
        </w:rPr>
        <w:t xml:space="preserve">Las empresas se especializan y se agrupan con otras relacionadas para hacerse más competitivas. 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00" w:val="clear"/>
        <w:jc w:val="both"/>
        <w:rPr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6. El proceso y el trabajo industrial: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os principales elementos del proceso industrial son los siguientes: (a) las materias primas y las fuentes de energía; (b) la fueza de trabajo o mano de obra; (c) el capital (el dinero, las instalaciones, etc.); (d) la tecnología (maquinaria, técnicas y materiales), (e) la organización de la empresa (gestión y organizaicón de la producción)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Al final del proceso se obtiene un producto industrial que se vende en el mercado. Cuando se vende este producto, la diferencia entre su coste de producción y su precio son los beneficios, parte de los cuales se reinvierten en la empresa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En la división técnica del trabajo se coordina la actuación de equipos y maquinaria. En la división social del trabajo se establecen jerarquías de mando y toma de decisiones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00" w:val="clear"/>
        <w:jc w:val="both"/>
        <w:rPr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7. Localización de la industria en el mundo: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as empresas buscan las mejores localizaciones para reducir costes, ser más competitivas y aumentar sus beneficios. Las industrias se localizan en: (a) regiones con buenas infraestructuras y servicios técnicos, como EE.UU.  y Europa; (b) países con mano de obra barata, si precisan muchos trabajadores poco especializados, como China, India, Thailandia, Corea del Sur, etc.; (c) cerca de universidades o en parques tecnológicos, si requieren tecnología punta, como por ejemplo Silicon Valley en California (EE.UU.)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as principales regiones industriales son: (a) Europa, sobre todo desde Reino Unido pasando por la cuenta del Ruhr, hasta llegar al norte de Italia; (b) EE.UU. (California y Costa Este); (c) China, Japón y Sureste Asiático; (d) Otras regiones importantes industriales son la India, México, Brasil, sureste de Australia y República de Sudáfrica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right="-136" w:hanging="0"/>
      <w:jc w:val="right"/>
      <w:rPr/>
    </w:pPr>
    <w:r>
      <w:rPr/>
      <w:drawing>
        <wp:inline distT="0" distB="0" distL="0" distR="0">
          <wp:extent cx="1372235" cy="509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372235" cy="509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7:16:00Z</dcterms:created>
  <dc:creator> </dc:creator>
  <dc:description/>
  <cp:keywords/>
  <dc:language>en-US</dc:language>
  <cp:lastModifiedBy>Mayte Sanchez Sanchez</cp:lastModifiedBy>
  <dcterms:modified xsi:type="dcterms:W3CDTF">2013-01-31T22:04:00Z</dcterms:modified>
  <cp:revision>7</cp:revision>
  <dc:subject/>
  <dc:title>Resumen Unidad Didáctica 1: La Islam y el Al-Andalus</dc:title>
</cp:coreProperties>
</file>